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4443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21874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2144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89152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91511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70488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2770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32500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61748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2650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6544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075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7623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