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899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45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749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880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075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535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451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157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102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865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141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463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963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746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136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253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251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