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16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461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178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062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407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332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820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846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615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410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503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84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613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4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1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