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80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550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745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4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529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476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588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75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388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89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20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551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940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