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090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997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623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595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498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56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701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040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655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5504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198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414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257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848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902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2527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643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