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275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020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553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988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457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301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14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288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820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3754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1151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162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003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703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772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