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306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124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840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65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598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20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12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026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954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16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927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35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594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