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942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801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630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149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266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566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967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13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549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735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27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243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159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466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43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738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90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