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88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407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8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375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55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61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967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66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80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503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73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65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127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59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059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