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23808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775464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658346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85635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06088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057179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34458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295501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123308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070692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06097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91287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793490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