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024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437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960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725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167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402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803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766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373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364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90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896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87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8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56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766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304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