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02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49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48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718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36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36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3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081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275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43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468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96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965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66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36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