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3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38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83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4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08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8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67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20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73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60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3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46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2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