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291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102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21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700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15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62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08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64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4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98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390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32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302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75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551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57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8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