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315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94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049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510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698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74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913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711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374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986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715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280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308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259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635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