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49449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13115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4600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59407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5733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43332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1231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6171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47368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9493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371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412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9927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