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76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1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58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91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05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05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81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11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15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45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43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25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583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94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632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