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115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1964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81369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6469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5526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98315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00739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4017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2329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0343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2187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6358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02925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05695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54971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