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15880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33492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19456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99450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95603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9142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77570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15505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98207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35957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32783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429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34356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