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62730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37722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48081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20584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3864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8722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2414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77486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96137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92703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94907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26778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86890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34650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73748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60313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22089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