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719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885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35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59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87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53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31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950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785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742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043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706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972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469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46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