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874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167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559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912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859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203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896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03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428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820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15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328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925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