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618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783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041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820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619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626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049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286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536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716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046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767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910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404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400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069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287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