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693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902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680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825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795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112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792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374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332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38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714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687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202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020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947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