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84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68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7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38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6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794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32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177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30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553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921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83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425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