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86363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6802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8088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0357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4824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9050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4173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7212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4151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1659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410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23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2009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7068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3154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5924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8234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