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96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54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96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06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75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208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1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30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45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34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449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46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34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18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304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