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6404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37488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72340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0614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8035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6670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3092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9493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2834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0709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61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013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4018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