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996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5975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240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0416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58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540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038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148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517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011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58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302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395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817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581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13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038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