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545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4126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179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494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7572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4722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526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55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0354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7772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6885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6071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2136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765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258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