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05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027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212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548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559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65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755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401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500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351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944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263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274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