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23025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07249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56474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08388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38887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68453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98709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34729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0769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05721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26167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98549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32677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75874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8686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0633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08757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