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42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086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407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054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422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333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18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488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059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895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570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011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783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345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331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