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84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79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723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11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8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02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88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16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03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18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66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10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