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753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774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32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838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975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131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833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352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674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522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442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215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942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511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449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466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30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