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51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34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272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861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62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201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93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044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25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676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27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751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86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471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298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