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346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167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842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948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320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019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32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120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916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172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5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04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265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