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5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10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30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25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59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068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711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75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42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05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74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531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15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59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1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10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