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975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751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04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71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71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4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6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82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36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72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14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22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81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06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814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