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584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117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254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081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766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281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321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600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026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664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309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264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033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