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696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090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3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56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16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0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116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74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569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31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18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770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8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11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0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81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