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424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08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581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810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109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939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947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598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211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539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593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188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613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982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24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