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7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65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9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494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42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2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73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04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15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64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0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10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