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96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652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278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282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411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03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459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854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999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082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719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80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658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328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654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002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91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