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917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321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205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117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455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805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665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559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809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097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811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525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279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406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544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