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90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93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43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0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78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5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80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03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20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9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7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04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