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893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623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599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791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717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634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907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676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356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829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537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112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265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054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666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080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935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