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6094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23927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57809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17206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07795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14095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1870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09977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37943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10524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86867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06539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37550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62358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33859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