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216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707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561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668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28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009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550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585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838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79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644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720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342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