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17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98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14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885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09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04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8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879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21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91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5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6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76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14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1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758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2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